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702781210"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873151918"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